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Servicii de legatorie pentru documente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PRESTATOR</w:t>
      </w:r>
      <w:r>
        <w:rPr>
          <w:rFonts w:cs="Calibri" w:ascii="Calibri" w:hAnsi="Calibri"/>
        </w:rPr>
        <w:t xml:space="preserve"> ..............................................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440"/>
        <w:gridCol w:w="1080"/>
        <w:gridCol w:w="966"/>
        <w:gridCol w:w="786"/>
        <w:gridCol w:w="1194"/>
        <w:gridCol w:w="108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SERVICII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PRESTARE (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>Servicii de legatorie docum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dosa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.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>Servicii de selectionare docum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lang w:val="fr-FR" w:eastAsia="en-US"/>
              </w:rPr>
              <w:t>buc.dosa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9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>Servicii de numerotare fi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fi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920.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2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   </w:t>
      </w:r>
      <w:r>
        <w:rPr/>
        <w:t>Materialele necesare prestarii serviciilor de legatorie, vor fi asigurate în totalitate de către prestator</w:t>
      </w:r>
      <w:r>
        <w:rPr>
          <w:rFonts w:cs="Calibri" w:ascii="Calibri" w:hAnsi="Calibri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PRESTAT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Prestatorul</w:t>
            </w:r>
            <w:r>
              <w:rPr>
                <w:rFonts w:cs="Calibri" w:ascii="Calibri" w:hAnsi="Calibri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</w:rPr>
              <w:t>Prestatorul trebuie să realizeze serviciile din prezentul caiet de carcini în conformitate cu cerinţele standardului de calitate: SR EN ISO 9001/ 200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</w:rPr>
              <w:t>Prestatorul trebuie să predea achizitorului toate materialele recuperabile rezultate în urma prestării serviciilor, predându-le sortate pe tipuri de materiale ( metal, hartie, plastic, etc)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4.   Prestatorul trebuie să asigure zilnic curaţenia la locul de muncă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Prestatorul trebuie să respecte reglementările în vigoare, referitoare la securitatea şi sanătatea muncii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Legea securităţii şi sănătăţii în muncă nr.319/ 2006;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Norme metodologice aprobate prin HG 1425/ 2006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Prestatorul trebuie să respecte reglementarile legale în vigoare referitoare la prevenirea şi stingerea incendiilor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Legea 307/2006 privind apărarea împotriva incendiilor;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Norme generale de apărare împotriva incendiilor aprobată cu OMAI 163 / 2007;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Legea 481 / 2004 privind Protectia Civilă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7. Prestatorul va respecta prevederile legislaţiei de mediu în domeniul deşeurilo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8. Prestatorul este obligat să-şi însuşeasca şi să respecte politica, procedurile şi reglementările de calitate, mediu, securitate si sănătate în muncă ale autorităţii contractante pe domeniul căreia îşi desfasoară activitate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9. Prestatorul are obligativitatea de a respecta prevederile legale de mediu în vigo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PRESTAT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PRESTAT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9:00Z</dcterms:created>
  <dc:creator>Mihaela Dobre</dc:creator>
  <dc:description/>
  <cp:keywords/>
  <dc:language>en-US</dc:language>
  <cp:lastModifiedBy>George Tanase</cp:lastModifiedBy>
  <cp:lastPrinted>2015-10-14T08:48:00Z</cp:lastPrinted>
  <dcterms:modified xsi:type="dcterms:W3CDTF">2015-10-26T08:14:00Z</dcterms:modified>
  <cp:revision>6</cp:revision>
  <dc:subject/>
  <dc:title>DENUMIRE PRODUS</dc:title>
</cp:coreProperties>
</file>